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к экзамену по дисциплине «География туризма РФ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мет, цели, задачи, методы курса « География туризма РФ и СНГ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ентр туризма. Туристский центр. Типология туристских центров. Факторы формирования туристских центров: генерирующие, реализующие, локализующ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и информации, используемые при типологии турцентров. Энциклопедии. Интерактивные энциклопедии мира. Слова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атистическая типология туристских центров. Типы туристских факторов: аксиологический, природный, оздоровительный, горны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«региональный туризм»: географический и социально-экономический аспек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ые направления целевого изучения туризма как сферы хозяйственной деятельности. Три группы факторов, воздействующих на модель туристского отдых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ые факторы, условия формирования и развития туристского региона. Статичные и динамичные факторы. Внешние (экзогенные факторы и внутренние (эндогенные) факто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нутренние (эндогенные) факторы формирования и развития туристского реги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тенсивные, экстенсивные, сдерживающие и негативные факторы формирования и развития туристского реги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кологическое воздействие туризма на хозяйственную деятельность реги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осударственная политика в вопросах формирования регионального туризма. Цели и задачи государственных структу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щегеографические принципы рекреационного районирования. Районообразующие признаки: структура рекреационных функций; степень рекреационной освоенности территории; степень открытости района; перспективность осво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временное рекреационное районирование России. Основные туристские зоны и их специализация: Европейский Север России; Центр России; Европейский Юг России; Сибирь и Дальний Вост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тодологическая характеристика рекреационных з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</w:t>
      </w:r>
      <w:r>
        <w:rPr/>
        <w:t xml:space="preserve"> – Европейский Север России – Географическое положение. Районы и их специализ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</w:t>
      </w:r>
      <w:r>
        <w:rPr/>
        <w:t xml:space="preserve"> – Европейский Север России – Природные рекреационные ресур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</w:t>
      </w:r>
      <w:r>
        <w:rPr/>
        <w:t xml:space="preserve"> – Европейский Север России – Культурно-историческое наслед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</w:t>
      </w:r>
      <w:r>
        <w:rPr/>
        <w:t xml:space="preserve"> – Европейский Север России – Основные проблемы и перспективы рекреационного осво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I</w:t>
      </w:r>
      <w:r>
        <w:rPr/>
        <w:t xml:space="preserve"> – Центр России – Географическое положение. Районы и их специализ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I</w:t>
      </w:r>
      <w:r>
        <w:rPr/>
        <w:t xml:space="preserve"> – Центр России – Природные рекреационные ресур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I</w:t>
      </w:r>
      <w:r>
        <w:rPr/>
        <w:t xml:space="preserve"> – Центр России – Культурно-историческое наслед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I</w:t>
      </w:r>
      <w:r>
        <w:rPr/>
        <w:t xml:space="preserve"> – Центр России – Основные проблемы и перспективы рекреационного осво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II</w:t>
      </w:r>
      <w:r>
        <w:rPr/>
        <w:t xml:space="preserve"> – Европейский Юг России – Географическое положение. Районы и их специализ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II</w:t>
      </w:r>
      <w:r>
        <w:rPr/>
        <w:t xml:space="preserve"> – Европейский Юг России – Природные рекреационные ресур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II</w:t>
      </w:r>
      <w:r>
        <w:rPr/>
        <w:t xml:space="preserve"> – Европейский Юг России – Культурно-историческое наслед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II</w:t>
      </w:r>
      <w:r>
        <w:rPr/>
        <w:t xml:space="preserve"> – Европейский Юг России – Основные проблемы и перспективы рекреационного осво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V</w:t>
      </w:r>
      <w:r>
        <w:rPr/>
        <w:t xml:space="preserve"> – Сибирь и Дальний Восток. Подзона Юг Сибири – Географическое положение. Районы и их специализ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V</w:t>
      </w:r>
      <w:r>
        <w:rPr/>
        <w:t xml:space="preserve"> – Сибирь и Дальний Восток. Подзона Юг Сибири – Природные и культурно-исторические ресур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V</w:t>
      </w:r>
      <w:r>
        <w:rPr/>
        <w:t xml:space="preserve"> – Сибирь и Дальний Восток. Подзона Юг Сибири  – Основные проблемы и перспективы рекреационного осво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V</w:t>
      </w:r>
      <w:r>
        <w:rPr/>
        <w:t xml:space="preserve"> – Сибирь и Дальний Восток. Подзона Азиатский Север – Географическое положение. Районы и их специализ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V</w:t>
      </w:r>
      <w:r>
        <w:rPr/>
        <w:t xml:space="preserve"> – Сибирь и Дальний Восток. Подзона Азиатский Север – Природные и культурно-исторические ресур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она </w:t>
      </w:r>
      <w:r>
        <w:rPr>
          <w:lang w:val="en-US"/>
        </w:rPr>
        <w:t>IV</w:t>
      </w:r>
      <w:r>
        <w:rPr/>
        <w:t xml:space="preserve"> – Сибирь и Дальний Восток. Подзона Азиатский Север – Основные проблемы и перспективы рекреационного осво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ентр России: Центральны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ентр России: Западны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ентр России: Верхне-Волж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ентр России: Ураль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вер России: Карельско-Коль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вер России: Район Русского Севе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Юг России: Кавказско-Черномор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Юг России: Северо-Кавказ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Юг России: Горно-Кавказ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Юг России: Азов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Юг России: Каспий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Юг России: Поволжский и Южно-Российский район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ибирь и Дальний Восток: Обско-Алтай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ибирь и Дальний Восток: Енисей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ибирь и Дальний Восток: Прибайкальски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ибирь и Дальний Восток: Дальневосточный рай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ибирь и Дальний Восток: Азиатский Север Росс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екреационная характеристика одной из стран СНГ (по выбору студента)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53:00Z</dcterms:created>
  <dc:creator>Никаноид</dc:creator>
  <dc:description/>
  <cp:keywords/>
  <dc:language>en-US</dc:language>
  <cp:lastModifiedBy>Никаноид</cp:lastModifiedBy>
  <dcterms:modified xsi:type="dcterms:W3CDTF">2017-09-11T16:12:00Z</dcterms:modified>
  <cp:revision>1</cp:revision>
  <dc:subject/>
  <dc:title>Вопросы к экзамену по дисциплине «География туризма РФ»</dc:title>
</cp:coreProperties>
</file>